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0"/>
        <w:gridCol w:w="525"/>
        <w:gridCol w:w="526"/>
        <w:gridCol w:w="521"/>
        <w:gridCol w:w="521"/>
        <w:gridCol w:w="521"/>
        <w:gridCol w:w="2416"/>
      </w:tblGrid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Name, Klasse, Datum: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Thema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Vorbereitung der GF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 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 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Gewichtung: 10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Pünktlichkei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termingerecht, ohne Aufforderun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pünktlich, auf Nachfr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Vollständigkeit in Form und Inhal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alle geforderten Angaben, Quellen, keine Ergänzung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vollständig, fehlerhaft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Summe : 2 = 4 Verrechnungspunk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Punkt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Fachlicher Inhalt und Verständni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 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 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Gewichtung: 50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Inhal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richtig, vollständi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falsch, unvollständi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Gliederu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klar, durchschaub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systematisch, verschwomm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Schwerpunkt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Sinnvol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wichti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</w:rPr>
              <w:t>Gezeigtes Hintergrundwisse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terstützend eingesetz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nicht gezeig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Fachsprach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korrek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scharf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Summe = 20 Verrechnungspunk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Punkt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Präsentation / Vortra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 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 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Gewichtung: 25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Vortrags-/Sprechwei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selbstständig, sicher, flüssi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selbstständig, unsicher, stocke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Tempo, Zeitaufwan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Angemess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zu schnell, zu langsa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Mimik, Gestik, Stim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terstützen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kein Einsat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Zuhörerorientieru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helfend, klären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wenig hilfreich, wenig Ertra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Eigeninitiative und Kreativitä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eigene Ideen, einfallsreich, selbstständi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keine eigenen Ideen, einfallslos, unselbstständig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Summe : 2 = 10 Verrechnungspunk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Punkt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Materialien, Medien und Experimen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 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 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  <w:sz w:val="24"/>
                <w:szCs w:val="24"/>
              </w:rPr>
              <w:t>Gewichtung: 15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Gestaltu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strukturiert, übersichtlic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strukturiert, unübersichtli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Einsat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sinnvol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/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zu wenig, zu vie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Handou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vollständig, übersichtlich, ansprechen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unvollständig, unübersichtlich, nicht ansprechend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Summe : 2 = 6 Verrechnungspunk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  <w:t>Punkte:</w:t>
            </w:r>
          </w:p>
        </w:tc>
      </w:tr>
      <w:tr>
        <w:trPr>
          <w:trHeight w:val="344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Maximum: 40 VP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4</w:t>
            </w:r>
          </w:p>
        </w:tc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3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2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0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spacing w:before="0" w:after="1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napToGrid w:val="false"/>
              <w:jc w:val="right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TextohneAufzhlung"/>
              <w:spacing w:before="0" w:after="120"/>
              <w:jc w:val="right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Endergebnis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</w:rPr>
              <w:t xml:space="preserve">  </w:t>
            </w:r>
          </w:p>
          <w:p>
            <w:pPr>
              <w:pStyle w:val="TextohneAufzhlung"/>
              <w:spacing w:lineRule="atLeast" w:line="220" w:before="0" w:after="120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</w:rPr>
              <w:t xml:space="preserve"> </w:t>
            </w:r>
            <w:r>
              <w:rPr>
                <w:rFonts w:cs="Tms Rmn;Times New Roman" w:ascii="Tms Rmn;Times New Roman" w:hAnsi="Tms Rmn;Times New Roman"/>
                <w:b/>
              </w:rPr>
              <w:t xml:space="preserve">________________  von 40 VP ergibt die </w:t>
            </w:r>
            <w:r>
              <w:rPr>
                <w:rFonts w:cs="Tms Rmn;Times New Roman" w:ascii="Tms Rmn;Times New Roman" w:hAnsi="Tms Rmn;Times New Roman"/>
                <w:b/>
                <w:i/>
              </w:rPr>
              <w:t>Note</w:t>
            </w:r>
            <w:r>
              <w:rPr>
                <w:rFonts w:cs="Tms Rmn;Times New Roman" w:ascii="Tms Rmn;Times New Roman" w:hAnsi="Tms Rmn;Times New Roman"/>
                <w:b/>
              </w:rPr>
              <w:t xml:space="preserve">: 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4d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hema"/>
      <w:spacing w:before="120" w:after="120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Schuljahr 2010/2011</w:t>
      <w:tab/>
      <w:t xml:space="preserve"> </w:t>
      <w:tab/>
      <w:tab/>
      <w:tab/>
      <w:tab/>
      <w:tab/>
      <w:tab/>
      <w:tab/>
      <w:tab/>
      <w:t xml:space="preserve">   M. Renner</w:t>
    </w:r>
  </w:p>
  <w:p>
    <w:pPr>
      <w:pStyle w:val="Thema"/>
      <w:pBdr>
        <w:bottom w:val="single" w:sz="4" w:space="1" w:color="000000"/>
      </w:pBdr>
      <w:spacing w:before="120" w:after="120"/>
      <w:jc w:val="center"/>
      <w:rPr/>
    </w:pPr>
    <w:r>
      <w:rPr/>
      <w:t xml:space="preserve">Bewertungskriterien für die Beurteilung der GFS im Fach Physik Klass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ma">
    <w:name w:val="Thema"/>
    <w:basedOn w:val="Normal"/>
    <w:next w:val="TextohneAufzhlung"/>
    <w:qFormat/>
    <w:pPr>
      <w:spacing w:before="120" w:after="120"/>
      <w:outlineLvl w:val="2"/>
    </w:pPr>
    <w:rPr>
      <w:rFonts w:ascii="Arial" w:hAnsi="Arial" w:cs="Arial"/>
      <w:b/>
    </w:rPr>
  </w:style>
  <w:style w:type="paragraph" w:styleId="TextohneAufzhlung">
    <w:name w:val="Text ohne Aufzählung"/>
    <w:basedOn w:val="Normal"/>
    <w:qFormat/>
    <w:pPr>
      <w:spacing w:lineRule="atLeast" w:line="2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33:00Z</dcterms:created>
  <dc:creator>Michael Renner</dc:creator>
  <dc:description/>
  <cp:keywords/>
  <dc:language>en-US</dc:language>
  <cp:lastModifiedBy>Michael Renner</cp:lastModifiedBy>
  <cp:lastPrinted>2011-07-14T06:33:00Z</cp:lastPrinted>
  <dcterms:modified xsi:type="dcterms:W3CDTF">2012-11-26T14:38:00Z</dcterms:modified>
  <cp:revision>3</cp:revision>
  <dc:subject/>
  <dc:title>Bewertungsbogen GFS</dc:title>
</cp:coreProperties>
</file>